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8160" w:right="0" w:hanging="804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РЕШЕНИЕ</w:t>
      </w:r>
    </w:p>
    <w:p>
      <w:pPr>
        <w:pStyle w:val="ConsNonformat"/>
        <w:widowControl/>
        <w:ind w:left="8160" w:right="0" w:hanging="804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Совета муниципального образования</w:t>
      </w:r>
    </w:p>
    <w:p>
      <w:pPr>
        <w:pStyle w:val="ConsNonformat"/>
        <w:widowControl/>
        <w:ind w:left="8160" w:right="0" w:hanging="804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Абинский район</w:t>
      </w:r>
    </w:p>
    <w:p>
      <w:pPr>
        <w:pStyle w:val="ConsNonformat"/>
        <w:widowControl/>
        <w:ind w:left="8160" w:right="0" w:hanging="804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т 29.06.2016 №123-с</w:t>
      </w:r>
    </w:p>
    <w:p>
      <w:pPr>
        <w:pStyle w:val="ConsNonformat"/>
        <w:widowControl/>
        <w:ind w:left="8160" w:right="0" w:hanging="804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г.Абинск</w:t>
      </w:r>
    </w:p>
    <w:p>
      <w:pPr>
        <w:pStyle w:val="ConsNonformat"/>
        <w:widowControl/>
        <w:ind w:left="8160" w:right="0" w:hanging="804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Nonformat"/>
        <w:widowControl/>
        <w:ind w:left="8160" w:right="0" w:hanging="8040"/>
        <w:jc w:val="center"/>
        <w:rPr/>
      </w:pPr>
      <w:r>
        <w:rPr/>
      </w:r>
    </w:p>
    <w:p>
      <w:pPr>
        <w:pStyle w:val="ConsNonformat"/>
        <w:widowControl/>
        <w:ind w:left="8160" w:right="0" w:hanging="8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8160" w:right="0" w:hanging="8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8160" w:right="0" w:hanging="8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8160" w:right="0" w:hanging="8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Совета муниципального образования Абинский район от 29 июня 2016 г. № 132-с «Об утверждении Положения о финансовом управлении администрации муниципального образования  Абинский район»</w:t>
      </w:r>
    </w:p>
    <w:p>
      <w:pPr>
        <w:pStyle w:val="ConsPlusTitle"/>
        <w:widowControl/>
        <w:jc w:val="center"/>
        <w:rPr/>
      </w:pPr>
      <w:r>
        <w:rPr/>
        <w:t>Принято _______ 2025 год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 Федерального закона от 6 октября 2003 г.  № 131-ФЗ «Об общих принципах организации местного самоуправления в Российской Федерации», статьей 27 устава муниципального образования Абинский муниципальный район Краснодарского края, учитывая решение бюджетной комиссии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 муниципального образования Абинский район                  р е ш и л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е в решение Совета муниципального образования Абинский район от 29 июня 2016 г. № 132-с «Об утверждении Положения о финансовом управлении администрации муниципального образования  Абинский район», изложив приложение в новой редакции (прилагаетс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Администрации муниципального образования Абинский район           опубликовать настоящее решение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на следующий день после дня его официального опубликования и распространяется на правоотношения, возникшие с 1 января 2025 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Абинский район                                                               А.Л. Бирю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Т  СОГЛАС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решения Совета  муниципального образова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бинский район от ________ 2025 года №______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О внесении изменений в решение Совета муниципального образования Абинский район от 29 июня 2016 г. № 132-с «Об утверждении Положения о финансовом управлении администрации муниципального образования  Абинский район»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 внесе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ой 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бинский район</w:t>
        <w:tab/>
        <w:tab/>
        <w:t xml:space="preserve">                                                                       И.В. Биушк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ставитель проект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е управ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чальник финансового управления                                                    А.Д. Анацк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 согласов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едседатель бюджетной комиссии                                                     А.А.Оруджев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чальник организационного отдела                                                       С.Н. Юх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чальник правового управления                                                     А.В. Семендя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чальник общего отдела                                                                   О.В. Савельева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правляющий делами                                                                        Т.И. Червинск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25:00Z</dcterms:created>
  <dc:creator>ЖОРАЕВА</dc:creator>
  <dc:description/>
  <cp:keywords/>
  <dc:language>en-US</dc:language>
  <cp:lastModifiedBy>Елена В. Белик</cp:lastModifiedBy>
  <cp:lastPrinted>2025-01-29T16:45:00Z</cp:lastPrinted>
  <dcterms:modified xsi:type="dcterms:W3CDTF">2025-01-29T13:50:00Z</dcterms:modified>
  <cp:revision>54</cp:revision>
  <dc:subject/>
  <dc:title>ГОРОДСКАЯ ДУМА КРАСНОДАРА</dc:title>
</cp:coreProperties>
</file>